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DIT 5.0 Service Level 4 \KEDIT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KEDITDOS directory has the DOS version of KEDIT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S/2 version of KEDIT is in the root directory of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Additional KED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   Documentation changes since the manual w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5SL4.DOC          List of changes made in KEDIT 5.0 Service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.EXE          KEDIT 5.0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P.EXE          KEDIT Help utility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MTEST.EXE       KEDIT memory test utility (see User's Guide Chapter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.ICO          KEDIT Windows icon (see User's Guide Chapter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E.TXT          Used during KEDI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ENS.DOC        Used during KEDI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.DOC           Used for examples in Chapter 10 of KEDIT User's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