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KEDIT 5.0 32-Bit OS/2 Version Service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is README.DOC file has some important notes that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efore working with KEDIT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ansfield Software Group's area code has changed from 203 to 860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now 860-429-8402 and our fax number is now 860-487-11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via the Internet. Our home pag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kedit.com and you can send e-mail to us at support@k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available on CompuServe, in Section 2 of the PC Vend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PCVE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ur bulletin board has been phased out in favor of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is diskette contains the 32-bit OS/2 version of KEDIT 5.0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OS version of KEDIT 5.0.  This is KEDIT 5.0 Servi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with version 5.00P4 of the 32-bit OS/2 KEDIT modul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D4 of the DOS KEDIT module.  Additional service lev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necessary to incorporate any bug fixes or min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KEDIT 5.0.  The file K5SL4.DOC has a list of all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 5.0 Service Level 4 since the initial release of KEDIT 5.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EDIT 5.0 Service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e OS/2 version of KEDIT includes a copy of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 5.0.  The KEDIT.EXE module in the root directory of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ly in OS/2 protected mode and only under OS/2 2.0 or la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of KEDIT.EXE is in the KEDITDO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s on the 32-bit version of KEDIT 5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32-bit version of KEDIT 5.0 requires that you be running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32-bit version of KEDIT is up to 30% faster than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won't see the change with most short editing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DIT was already quite fast.  But with long running 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erations on large files, the 32-bit code makes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higher limits apply to the 32-bit OS/2 version of K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dit up to 100 files at a time, an increase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40 files under OS/2 and 20 file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10,000 line limit on the number of lines that can be sor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; if you have enough memory, you can sor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Note that sort performance can degrade significantly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 will not fit within your machine's physical memor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ged to and from disk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ine length (that is, the maximum value o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has been raised from 4095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tal size of all the files you were editing could not exce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in the 16-bit OS/2 version of KEDIT.  In the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limited only by available OS/2 virtual memo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are editing files that will not fit within your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ust be paged to and from disk by OS/2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editing operations will de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synonyms that you can define via the SET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been raised from 6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longer a separate ISA (Internal Storage Area)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nal data had to fit.  This means that you ar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run out of memory when running macros that us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Upgrading from KEDI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pgrading from KEDIT 4.0 to KEDIT 5.0 is in the KEDI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Guide, which is included with all copies of the KEDI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nd is available by request to purchasers of new copies of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KEDIT 5.0 adds XMS memory support to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and conventional memory that was available in KEDIT 4.0.  K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s discussed beginning on page 158 of the KEDIT 5.0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Here are some additional notes on KEDIT's use of XM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se XMS memory, KEDIT needs to set aside at least 48K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conventional memory below 640K) to use as temporar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kept in XMS.  If less than 48K of DOS memory is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 is loaded, KEDIT will not be able to take advantage of you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So if you have a lot of XMS memory available and KED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get to it, a shortage of available DOS memory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ourc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DOS memory is also needed when you try to us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ort more than 2500 lines.  So, out-of-memory mess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command are usually caused by a shortage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640K.  This is most often a problem if KEDIT is activ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, since in this case conventional memory is also being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s for XM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EXX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uilt-in KEXX macro language, KEDIT h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ritten with IBM's OS/2 REXX or with Quercus Systems'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.  This is discussed in the KEDIT 5.0 Reference Manual, begi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KEDIT supports only Quercus Systems' Personal REXX 3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KEDIT supports both the IBM REXX implementation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Quercus Systems' Personal REXX 3.0 for OS/2.  When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REXX macro under OS/2, it automatically loads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XX it encounters first.  In fact, since Personal REXX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works by being placed ahead of IBM's REXX in your LIB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king its interfaces exactly, KEDIT is not even aware th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is in use and not IBM's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Personal REXX 2.0 will probably still work with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for DOS, it has been superseded by Personal REXX 3.0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upported by Mansfield Software or by Quercus Systems.  (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2.0 for OS/2 will not work with the 32-bit version of K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ER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 XEDIT-compatible MERGE command was added in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Service Level 3. For a description, see the file MANUAL.DOC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ELP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