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DIT 5.0 32-Bit OS/2 Version - Service Leve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2-Bit OS/2 version of KEDIT is in the root directory of this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S version of KEDIT is in the KEDIT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is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DOC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Additional KEDI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DOC         Documentation changes since the manual wa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5SL4.DOC          List of changes made in KEDIT 5.0 Service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DIT.EXE          KEDIT 5.0 (32-Bit OS/2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LP.EXE          KEDIT Help utility (OS/2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E.TXT          Used during KEDI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ENS.DOC        Used during KEDI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B.DOC           Used for examples in Chapter 10 of KEDI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MPLES           Directory with sample KEDI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SAMPLES.DOC in \SAMPLES directory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DITDOS          Directory with the DOS version of KEDIT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LP              Directory with KREF50.HLP (online version of 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ference Manual, used with the KHELP utilit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able by KEDIT) and KEDIT.HLP (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ing a KEDIT command summar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