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DIT 5.0 - DOS Version - Service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Additional KED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   Documentation changes since the manual w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5SL4.DOC          List of changes made in KEDIT 5.0 Service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.EXE          KEDIT 5.0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P.EXE          KEDIT Help utility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MTEST.EXE       KEDIT memory test utility (see User's Guide Chapter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ENS.DOC        Used during KEDI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.DOC           Used for examples in Chapter 10 of KED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E.TXT          Used during KEDI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.ICO          KEDIT Windows icon (see User's Guide Chapter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LP              Directory with KREF50.HLP (online version of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 Manual, used with the KHELP utilit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able by KEDIT) and KEDIT.HLP (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a KEDIT command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MPLES           Directory with sample KEDI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SAMPLES.DOC in \SAMPLES directory for more inf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