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KEDIT 5.0 DOS Version -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README.DOC file has some important notes that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working with KEDI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ansfield Software Group's area code has changed from 203 to 860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now 860-429-8402 and our fax number is now 860-487-1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via the Internet. Our home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edit.com and you can send e-mail to us at support@k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available on CompuServe, in Section 2 of the PC Vend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PCVE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ur bulletin board has been phased out in favor of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diskette contains the DOS version of KEDIT 5.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5.0 Service Level 4, with version 5.00D4 of the K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 levels will be released as necessar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fixes or minor enhancements made to KEDIT 5.0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5SL4.DOC has a list of all changes made in KEDIT 5.0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release of KEDIT 5.0, which was KEDIT 5.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pgrading from KEDI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grading from KEDIT 4.0 to KEDIT 5.0 is in the KEDI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Guide, which is included with all copies of the KEDI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is available by request to purchasers of new copies of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KEDIT 5.0 adds XMS memory support to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nd conventional memory that was available in KEDIT 4.0.  K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s discussed beginning on page 158 of the KEDIT 5.0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Here are some additional notes on KEDIT's use of 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XMS memory, KEDIT needs to set aside at least 48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conventional memory below 640K) to use as tempora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kept in XMS.  If less than 48K of DOS memory i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is loaded, KEDIT will not be able to take advantage of you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o if you have a lot of XMS memory available and KED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et to it, a shortage of available DOS memory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DOS memory is also needed when you try to us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ort more than 2500 lines.  So, out-of-memory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command are usually caused by a shortage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40K.  This is most often a problem if KEDIT is act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since in this case conventional memory is also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s for XM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XX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uilt-in KEXX macro language, KEDIT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ritten with Quercus Systems' Personal REXX 3.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KEDIT 5.0 Reference Manual, beginning on page 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Personal REXX 2.0 will probably still work with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for DOS, it has been superseded by Personal REXX 3.0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 by Mansfield Software or by Querc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R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 XEDIT-compatible MERGE command was added in KEDI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evel 3. For a description, see the file MANUA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